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丸ゴシック−Ｍ" w:hAnsi="丸ゴシック−Ｍ" w:eastAsia="丸ゴシック−Ｍ" w:cs="丸ゴシック−Ｍ"/>
          <w:b/>
          <w:b/>
          <w:sz w:val="32"/>
        </w:rPr>
      </w:pPr>
      <w:r>
        <w:rPr>
          <w:rFonts w:ascii="丸ゴシック−Ｍ" w:hAnsi="丸ゴシック−Ｍ" w:cs="丸ゴシック−Ｍ" w:eastAsia="丸ゴシック−Ｍ"/>
          <w:b/>
          <w:sz w:val="32"/>
        </w:rPr>
        <w:t>おびひろメンタルクリニック　予診表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0"/>
            <w:hpsBaseText w:val="20"/>
            <w:lid w:val="ja-JP"/>
          </w:rubyPr>
          <w:rt>
            <w:r>
              <w:rPr>
                <w:rFonts w:ascii="丸ゴシック−Ｍ" w:hAnsi="丸ゴシック−Ｍ"/>
                <w:sz w:val="12"/>
                <w:szCs w:val="24"/>
              </w:rPr>
              <w:t>フリガナ　　　　　　　　　　</w:t>
            </w:r>
          </w:rt>
          <w:rubyBase>
            <w:r>
              <w:rPr>
                <w:rFonts w:ascii="丸ゴシック−Ｍ" w:hAnsi="丸ゴシック−Ｍ" w:cs="丸ゴシック−Ｍ" w:eastAsia="丸ゴシック−Ｍ"/>
                <w:sz w:val="20"/>
              </w:rPr>
              <w:t>お名前　　　　　　　　　　　　　　　</w:t>
            </w:r>
            <w:r/>
          </w:rubyBase>
        </w:ruby>
      </w:r>
      <w:r>
        <w:rPr>
          <w:rFonts w:ascii="丸ゴシック−Ｍ" w:hAnsi="丸ゴシック−Ｍ" w:cs="丸ゴシック−Ｍ" w:eastAsia="丸ゴシック−Ｍ"/>
          <w:sz w:val="20"/>
        </w:rPr>
        <w:t>付添の方　</w:t>
      </w:r>
      <w:r>
        <w:rPr>
          <w:rFonts w:ascii="丸ゴシック−Ｍ" w:hAnsi="丸ゴシック−Ｍ" w:cs="丸ゴシック−Ｍ" w:eastAsia="丸ゴシック−Ｍ"/>
          <w:sz w:val="20"/>
          <w:u w:val="single"/>
        </w:rPr>
        <w:t>　　　　　　　　　　</w:t>
      </w:r>
      <w:r>
        <w:rPr>
          <w:rFonts w:ascii="丸ゴシック−Ｍ" w:hAnsi="丸ゴシック−Ｍ" w:cs="丸ゴシック−Ｍ" w:eastAsia="丸ゴシック−Ｍ"/>
          <w:sz w:val="20"/>
        </w:rPr>
        <w:t>続柄</w:t>
      </w:r>
      <w:r>
        <w:rPr>
          <w:rFonts w:eastAsia="丸ゴシック−Ｍ" w:cs="丸ゴシック−Ｍ" w:ascii="丸ゴシック−Ｍ" w:hAnsi="丸ゴシック−Ｍ"/>
          <w:sz w:val="20"/>
        </w:rPr>
        <w:t>(</w:t>
      </w:r>
      <w:r>
        <w:rPr>
          <w:rFonts w:ascii="丸ゴシック−Ｍ" w:hAnsi="丸ゴシック−Ｍ" w:cs="丸ゴシック−Ｍ" w:eastAsia="丸ゴシック−Ｍ"/>
          <w:sz w:val="20"/>
        </w:rPr>
        <w:t>　　　　</w:t>
      </w:r>
      <w:r>
        <w:rPr>
          <w:rFonts w:eastAsia="丸ゴシック−Ｍ" w:cs="丸ゴシック−Ｍ" w:ascii="丸ゴシック−Ｍ" w:hAnsi="丸ゴシック−Ｍ"/>
          <w:sz w:val="20"/>
        </w:rPr>
        <w:t>)</w:t>
      </w:r>
    </w:p>
    <w:p>
      <w:pPr>
        <w:pStyle w:val="Normal"/>
        <w:rPr>
          <w:rFonts w:ascii="丸ゴシック−Ｍ" w:hAnsi="丸ゴシック−Ｍ" w:eastAsia="丸ゴシック−Ｍ" w:cs="丸ゴシック−Ｍ"/>
          <w:u w:val="single"/>
        </w:rPr>
      </w:pPr>
      <w:r/>
      <w:r>
        <w:ruby>
          <w:rubyPr>
            <w:rubyAlign w:val="distributeSpace"/>
            <w:hps w:val="12"/>
            <w:hpsRaise w:val="20"/>
            <w:hpsBaseText w:val="20"/>
            <w:lid w:val="ja-JP"/>
          </w:rubyPr>
          <w:rt>
            <w:r>
              <w:rPr>
                <w:rFonts w:ascii="丸ゴシック−Ｍ" w:hAnsi="丸ゴシック−Ｍ"/>
                <w:sz w:val="12"/>
                <w:szCs w:val="24"/>
              </w:rPr>
              <w:t>〒（　　　ー　　　　）　　　　　　　　　　　　　　　　　　　</w:t>
            </w:r>
          </w:rt>
          <w:rubyBase>
            <w:r>
              <w:rPr>
                <w:rFonts w:ascii="丸ゴシック−Ｍ" w:hAnsi="丸ゴシック−Ｍ" w:cs="丸ゴシック−Ｍ" w:eastAsia="丸ゴシック−Ｍ"/>
                <w:sz w:val="20"/>
                <w:u w:val="single"/>
              </w:rPr>
              <w:t>住所　　　　　　　　　　　　　　　</w:t>
            </w:r>
            <w:r/>
          </w:rubyBase>
        </w:ruby>
      </w:r>
      <w:r>
        <w:rPr>
          <w:rFonts w:ascii="丸ゴシック−Ｍ" w:hAnsi="丸ゴシック−Ｍ" w:cs="丸ゴシック−Ｍ" w:eastAsia="丸ゴシック−Ｍ"/>
          <w:sz w:val="20"/>
          <w:u w:val="single"/>
        </w:rPr>
        <w:t>電話番号</w:t>
      </w:r>
      <w:r>
        <w:rPr>
          <w:rFonts w:ascii="丸ゴシック−Ｍ" w:hAnsi="丸ゴシック−Ｍ" w:cs="丸ゴシック−Ｍ" w:eastAsia="丸ゴシック−Ｍ"/>
          <w:u w:val="single"/>
        </w:rPr>
        <w:t>　　　　　　　　</w:t>
      </w:r>
      <w:r>
        <w:rPr>
          <w:rFonts w:ascii="丸ゴシック−Ｍ" w:hAnsi="丸ゴシック−Ｍ" w:cs="丸ゴシック−Ｍ" w:eastAsia="丸ゴシック−Ｍ"/>
          <w:sz w:val="18"/>
          <w:u w:val="single"/>
        </w:rPr>
        <w:t>平成　　年　　月　　日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7673"/>
      </w:tblGrid>
      <w:tr>
        <w:trPr>
          <w:trHeight w:val="590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丸ゴシック−Ｍ"/>
                <w:sz w:val="22"/>
              </w:rPr>
            </w:pPr>
            <w:r>
              <w:rPr>
                <w:rFonts w:ascii="丸ゴシック−Ｍ" w:hAnsi="丸ゴシック−Ｍ" w:cs="丸ゴシック−Ｍ" w:eastAsia="丸ゴシック−Ｍ"/>
                <w:sz w:val="22"/>
              </w:rPr>
              <w:t>本日はどのようなことでいらっしゃいましたか</w:t>
            </w:r>
            <w:r>
              <w:rPr>
                <w:rFonts w:eastAsia="丸ゴシック−Ｍ" w:cs="丸ゴシック−Ｍ" w:ascii="丸ゴシック−Ｍ" w:hAnsi="丸ゴシック−Ｍ"/>
                <w:sz w:val="22"/>
              </w:rPr>
              <w:t>?</w:t>
            </w:r>
            <w:r>
              <w:rPr>
                <w:rFonts w:ascii="丸ゴシック−Ｍ" w:hAnsi="丸ゴシック−Ｍ" w:cs="丸ゴシック−Ｍ" w:eastAsia="丸ゴシック−Ｍ"/>
                <w:sz w:val="22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22"/>
              </w:rPr>
              <w:t>(</w:t>
            </w:r>
            <w:r>
              <w:rPr>
                <w:rFonts w:ascii="丸ゴシック−Ｍ" w:hAnsi="丸ゴシック−Ｍ" w:cs="丸ゴシック−Ｍ" w:eastAsia="丸ゴシック−Ｍ"/>
                <w:sz w:val="22"/>
              </w:rPr>
              <w:t>いつ頃から、どのようなことで困られているのかなど、ご記入お願いします。</w:t>
            </w:r>
            <w:r>
              <w:rPr>
                <w:rFonts w:eastAsia="丸ゴシック−Ｍ" w:cs="丸ゴシック−Ｍ" w:ascii="丸ゴシック−Ｍ" w:hAnsi="丸ゴシック−Ｍ"/>
                <w:sz w:val="22"/>
              </w:rPr>
              <w:t>)</w:t>
            </w:r>
          </w:p>
        </w:tc>
      </w:tr>
      <w:tr>
        <w:trPr>
          <w:trHeight w:val="2993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丸ゴシック−Ｍ"/>
                <w:sz w:val="22"/>
              </w:rPr>
            </w:pPr>
            <w:r>
              <w:rPr>
                <w:rFonts w:eastAsia="丸ゴシック−Ｍ"/>
                <w:sz w:val="22"/>
              </w:rPr>
            </w:r>
          </w:p>
        </w:tc>
      </w:tr>
      <w:tr>
        <w:trPr>
          <w:trHeight w:val="772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丸ゴシック−Ｍ" w:hAnsi="丸ゴシック−Ｍ" w:eastAsia="丸ゴシック−Ｍ" w:cs="丸ゴシック−Ｍ"/>
                <w:sz w:val="22"/>
              </w:rPr>
            </w:pPr>
            <w:r>
              <w:rPr>
                <w:rFonts w:ascii="丸ゴシック−Ｍ" w:hAnsi="丸ゴシック−Ｍ" w:cs="丸ゴシック−Ｍ" w:eastAsia="丸ゴシック−Ｍ"/>
                <w:sz w:val="22"/>
              </w:rPr>
              <w:t>以下で当てはまる項目があれば○をつけて下さい。</w:t>
            </w:r>
          </w:p>
          <w:p>
            <w:pPr>
              <w:pStyle w:val="TextBody"/>
              <w:rPr>
                <w:rFonts w:ascii="丸ゴシック−Ｍ" w:hAnsi="丸ゴシック−Ｍ" w:eastAsia="丸ゴシック−Ｍ" w:cs="丸ゴシック−Ｍ"/>
                <w:sz w:val="18"/>
              </w:rPr>
            </w:pP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1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憂うつにな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2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疲れやす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3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不安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4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意欲がでな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5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イライラしやす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6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めまいがす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7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人に会いたくな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8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学校・会社に行くのや家事がおっくう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9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緊張しやす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10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動悸がす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11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パニックにな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12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朝起きられな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13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もの忘れをす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14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些細なことが気にな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15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対人関係がうまくいかな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16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元気が出すぎ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17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眠気が強い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18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死を考えたり死にたい気持ちにな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, 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19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声が聞こえ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, 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20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周囲に対して敏感にな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, 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21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自分では自覚しないが周囲から受診を勧められたり指摘を受ける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(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例えば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: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　　　　　　　　　　　　　　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 xml:space="preserve">             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　　　　　　　　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)</w:t>
            </w:r>
          </w:p>
          <w:p>
            <w:pPr>
              <w:pStyle w:val="Normal"/>
              <w:rPr>
                <w:rFonts w:eastAsia="丸ゴシック−Ｍ"/>
              </w:rPr>
            </w:pPr>
            <w:r>
              <w:rPr>
                <w:rFonts w:eastAsia="丸ゴシック−Ｍ" w:cs="丸ゴシック−Ｍ" w:ascii="丸ゴシック−Ｍ" w:hAnsi="丸ゴシック−Ｍ"/>
                <w:sz w:val="18"/>
              </w:rPr>
              <w:t>22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,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その他</w:t>
            </w:r>
          </w:p>
        </w:tc>
      </w:tr>
      <w:tr>
        <w:trPr>
          <w:trHeight w:val="4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丸ゴシック−Ｍ"/>
                <w:sz w:val="18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>睡眠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 W3" w:hAnsi="ヒラギノ角ゴ Pro W3" w:eastAsia="丸ゴシック−Ｍ" w:cs="丸ゴシック−Ｍ"/>
                <w:sz w:val="18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>普通　寝付きが悪い　途中で目が覚める　朝早く目が覚める　寝た気がしない　昼夜が逆転</w:t>
            </w:r>
          </w:p>
        </w:tc>
      </w:tr>
      <w:tr>
        <w:trPr>
          <w:trHeight w:val="4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丸ゴシック−Ｍ"/>
                <w:sz w:val="18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>食欲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角ゴ Pro W3" w:hAnsi="ヒラギノ角ゴ Pro W3" w:eastAsia="丸ゴシック−Ｍ" w:cs="丸ゴシック−Ｍ"/>
                <w:sz w:val="18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>普通　あまりない　全くない　食べ過ぎる　ムラがある</w:t>
            </w:r>
          </w:p>
        </w:tc>
      </w:tr>
      <w:tr>
        <w:trPr>
          <w:trHeight w:val="1020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丸ゴシック−Ｍ" w:hAnsi="丸ゴシック−Ｍ" w:eastAsia="丸ゴシック−Ｍ" w:cs="丸ゴシック−Ｍ"/>
                <w:sz w:val="22"/>
              </w:rPr>
            </w:pPr>
            <w:r>
              <w:rPr>
                <w:rFonts w:ascii="丸ゴシック−Ｍ" w:hAnsi="丸ゴシック−Ｍ" w:cs="丸ゴシック−Ｍ" w:eastAsia="丸ゴシック−Ｍ"/>
                <w:sz w:val="22"/>
              </w:rPr>
              <w:t>これまでにかかった主な病気をあげてください。それはおいくつの頃ですか</w:t>
            </w:r>
            <w:r>
              <w:rPr>
                <w:rFonts w:eastAsia="丸ゴシック−Ｍ" w:cs="丸ゴシック−Ｍ" w:ascii="丸ゴシック−Ｍ" w:hAnsi="丸ゴシック−Ｍ"/>
                <w:sz w:val="22"/>
              </w:rPr>
              <w:t>?</w:t>
            </w:r>
          </w:p>
          <w:p>
            <w:pPr>
              <w:pStyle w:val="Normal"/>
              <w:rPr>
                <w:rFonts w:ascii="丸ゴシック−Ｍ" w:hAnsi="丸ゴシック−Ｍ" w:eastAsia="丸ゴシック−Ｍ" w:cs="丸ゴシック−Ｍ"/>
                <w:sz w:val="18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 xml:space="preserve">　病名 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: </w:t>
            </w:r>
          </w:p>
          <w:p>
            <w:pPr>
              <w:pStyle w:val="Normal"/>
              <w:rPr>
                <w:rFonts w:ascii="丸ゴシック−Ｍ" w:hAnsi="丸ゴシック−Ｍ" w:eastAsia="丸ゴシック−Ｍ" w:cs="丸ゴシック−Ｍ"/>
                <w:sz w:val="18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 xml:space="preserve">　年齢 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: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　　　　　　　　　　　　　　</w:t>
            </w:r>
          </w:p>
        </w:tc>
      </w:tr>
      <w:tr>
        <w:trPr>
          <w:trHeight w:val="846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丸ゴシック−Ｍ" w:hAnsi="丸ゴシック−Ｍ" w:eastAsia="丸ゴシック−Ｍ" w:cs="丸ゴシック−Ｍ"/>
                <w:sz w:val="22"/>
              </w:rPr>
            </w:pPr>
            <w:r>
              <w:rPr>
                <w:rFonts w:ascii="丸ゴシック−Ｍ" w:hAnsi="丸ゴシック−Ｍ" w:cs="丸ゴシック−Ｍ" w:eastAsia="丸ゴシック−Ｍ"/>
                <w:sz w:val="22"/>
              </w:rPr>
              <w:t>現在、治療中の病気やお薬を服用している場合は、教えてください。</w:t>
            </w:r>
            <w:r>
              <w:rPr>
                <w:rFonts w:eastAsia="丸ゴシック−Ｍ" w:cs="丸ゴシック−Ｍ" w:ascii="丸ゴシック−Ｍ" w:hAnsi="丸ゴシック−Ｍ"/>
                <w:sz w:val="22"/>
              </w:rPr>
              <w:t>(</w:t>
            </w:r>
            <w:r>
              <w:rPr>
                <w:rFonts w:ascii="丸ゴシック−Ｍ" w:hAnsi="丸ゴシック−Ｍ" w:cs="丸ゴシック−Ｍ" w:eastAsia="丸ゴシック−Ｍ"/>
                <w:sz w:val="22"/>
              </w:rPr>
              <w:t>分かる範囲で結構です。</w:t>
            </w:r>
            <w:r>
              <w:rPr>
                <w:rFonts w:eastAsia="丸ゴシック−Ｍ" w:cs="丸ゴシック−Ｍ" w:ascii="丸ゴシック−Ｍ" w:hAnsi="丸ゴシック−Ｍ"/>
                <w:sz w:val="22"/>
              </w:rPr>
              <w:t>)</w:t>
            </w:r>
          </w:p>
          <w:p>
            <w:pPr>
              <w:pStyle w:val="Normal"/>
              <w:rPr>
                <w:rFonts w:ascii="丸ゴシック−Ｍ" w:hAnsi="丸ゴシック−Ｍ" w:eastAsia="丸ゴシック−Ｍ" w:cs="丸ゴシック−Ｍ"/>
                <w:sz w:val="18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 xml:space="preserve">　病名 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 xml:space="preserve">: </w:t>
            </w:r>
          </w:p>
          <w:p>
            <w:pPr>
              <w:pStyle w:val="Normal"/>
              <w:rPr>
                <w:rFonts w:ascii="丸ゴシック−Ｍ" w:hAnsi="丸ゴシック−Ｍ" w:eastAsia="丸ゴシック−Ｍ" w:cs="丸ゴシック−Ｍ"/>
              </w:rPr>
            </w:pPr>
            <w:r>
              <w:rPr>
                <w:rFonts w:ascii="丸ゴシック−Ｍ" w:hAnsi="丸ゴシック−Ｍ" w:cs="丸ゴシック−Ｍ" w:eastAsia="丸ゴシック−Ｍ"/>
                <w:sz w:val="18"/>
              </w:rPr>
              <w:t xml:space="preserve">　お薬 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:</w:t>
            </w:r>
          </w:p>
        </w:tc>
      </w:tr>
      <w:tr>
        <w:trPr>
          <w:trHeight w:val="1258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丸ゴシック−Ｍ" w:hAnsi="丸ゴシック−Ｍ" w:eastAsia="丸ゴシック−Ｍ" w:cs="丸ゴシック−Ｍ"/>
                <w:sz w:val="22"/>
              </w:rPr>
            </w:pPr>
            <w:r>
              <w:rPr>
                <w:rFonts w:ascii="丸ゴシック−Ｍ" w:hAnsi="丸ゴシック−Ｍ" w:cs="丸ゴシック−Ｍ" w:eastAsia="丸ゴシック−Ｍ"/>
                <w:sz w:val="22"/>
              </w:rPr>
              <w:t>当クリニックをどのようにお知りになりましたか</w:t>
            </w:r>
            <w:r>
              <w:rPr>
                <w:rFonts w:eastAsia="丸ゴシック−Ｍ" w:cs="丸ゴシック−Ｍ" w:ascii="丸ゴシック−Ｍ" w:hAnsi="丸ゴシック−Ｍ"/>
                <w:sz w:val="2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丸ゴシック−Ｍ" w:cs="丸ゴシック−Ｍ" w:ascii="丸ゴシック−Ｍ" w:hAnsi="丸ゴシック−Ｍ"/>
                <w:sz w:val="18"/>
              </w:rPr>
              <w:t>1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電話帳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(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タウンページ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)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2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広告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(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情報誌、新聞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)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3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ホームページ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4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インターネットで検索して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5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看板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(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バス、バス停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)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6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他の医療機関からの紹介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7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知人の紹介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8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以前より</w:t>
            </w:r>
            <w:r>
              <w:rPr>
                <w:rFonts w:ascii="丸ゴシック−Ｍ" w:hAnsi="丸ゴシック−Ｍ" w:cs="丸ゴシック−Ｍ" w:eastAsia="丸ゴシック−Ｍ"/>
                <w:sz w:val="18"/>
                <w:u w:val="single"/>
              </w:rPr>
              <w:t>　　　　　　　　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病院で佐々木医師の診察を受けていた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9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．その他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(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　　　　　　　　　　　　　　　　　　　　　　　　　　　</w:t>
            </w:r>
            <w:r>
              <w:rPr>
                <w:rFonts w:eastAsia="丸ゴシック−Ｍ" w:cs="丸ゴシック−Ｍ" w:ascii="丸ゴシック−Ｍ" w:hAnsi="丸ゴシック−Ｍ"/>
                <w:sz w:val="18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丸ゴシック−Ｍ" w:cs="丸ゴシック−Ｍ" w:ascii="丸ゴシック−Ｍ" w:hAnsi="丸ゴシック−Ｍ"/>
                <w:sz w:val="18"/>
              </w:rPr>
              <w:t>※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お呼びするとき次のどちらを希望されますか。　①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名前　　②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 xml:space="preserve"> </w:t>
            </w:r>
            <w:r>
              <w:rPr>
                <w:rFonts w:ascii="丸ゴシック−Ｍ" w:hAnsi="丸ゴシック−Ｍ" w:cs="丸ゴシック−Ｍ" w:eastAsia="丸ゴシック−Ｍ"/>
                <w:sz w:val="18"/>
              </w:rPr>
              <w:t>診察券番号</w:t>
            </w:r>
          </w:p>
        </w:tc>
      </w:tr>
    </w:tbl>
    <w:p>
      <w:pPr>
        <w:pStyle w:val="Normal"/>
        <w:jc w:val="right"/>
        <w:rPr/>
      </w:pPr>
      <w:r>
        <w:rPr>
          <w:rFonts w:ascii="丸ゴシック−Ｍ" w:hAnsi="丸ゴシック−Ｍ" w:cs="丸ゴシック−Ｍ" w:eastAsia="丸ゴシック−Ｍ"/>
          <w:sz w:val="18"/>
        </w:rPr>
        <w:t>ご記入ありがとうございました。</w:t>
      </w:r>
      <w:r>
        <w:rPr>
          <w:rFonts w:cs="LucidaGrande;Lucida Grande" w:ascii="LucidaGrande;Lucida Grande" w:hAnsi="LucidaGrande;Lucida Grande"/>
          <w:sz w:val="18"/>
          <w:szCs w:val="18"/>
        </w:rPr>
        <w:t>(Ver1.04 2011.02.18~)</w:t>
      </w:r>
    </w:p>
    <w:sectPr>
      <w:type w:val="nextPage"/>
      <w:pgSz w:w="11906" w:h="16838"/>
      <w:pgMar w:left="1247" w:right="1247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丸ゴシック−Ｍ">
    <w:charset w:val="01"/>
    <w:family w:val="auto"/>
    <w:pitch w:val="variable"/>
  </w:font>
  <w:font w:name="丸ゴシック−Ｍ">
    <w:charset w:val="01"/>
    <w:family w:val="auto"/>
    <w:pitch w:val="default"/>
  </w:font>
  <w:font w:name="ヒラギノ角ゴ Pro W3">
    <w:charset w:val="01"/>
    <w:family w:val="auto"/>
    <w:pitch w:val="variable"/>
  </w:font>
  <w:font w:name="LucidaGrande">
    <w:altName w:val="Lucida Grand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 New Roman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丸ゴシック−Ｍ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ヒラギノ角ゴ Pro W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3:46:00Z</dcterms:created>
  <dc:creator>佐々木 青磁</dc:creator>
  <dc:description/>
  <cp:keywords/>
  <dc:language>en-US</dc:language>
  <cp:lastModifiedBy>佐々木 青磁</cp:lastModifiedBy>
  <cp:lastPrinted>2011-02-17T22:08:00Z</cp:lastPrinted>
  <dcterms:modified xsi:type="dcterms:W3CDTF">2011-02-17T13:20:00Z</dcterms:modified>
  <cp:revision>5</cp:revision>
  <dc:subject/>
  <dc:title>予　診　表</dc:title>
</cp:coreProperties>
</file>